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Załącznik nr 10                                       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sprawozdania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wykonania budżet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 2015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dochod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alizowanych przez gminę podlegających odprowadzeni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budżetu państwa w 2015 roku 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6379"/>
        <w:gridCol w:w="1701"/>
        <w:gridCol w:w="1134"/>
        <w:gridCol w:w="1134"/>
        <w:gridCol w:w="1417"/>
        <w:gridCol w:w="1134"/>
        <w:gridCol w:w="99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chodów dla budżetu państwa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hodów dla gm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ędy wojewódz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jednostek samorządu terytorialnego związane z realizacją zadań z zakresu administracji rządowej oraz innych zadań zleconych ustawam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dochody za udostępnienie danych osobowych z gminnego zbioru meldunkowego(5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oc społe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 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 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 2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 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 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jednostek samorządu terytorialnego związane z realizacją zadań z zakresu administracji rządowej oraz innych zadań zleconych ustawa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dochody z tytułu  zwrotu funduszu alimentacyjnego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2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ługi opiekuńcze i specjalistyczne usługi opiekuńc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jednostek samorządu terytorialnego związane z realizacją zadań z zakresu administracji rządowej oraz innych zadań zleconych ustawam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chody z wpłat za specjalistyczne usługi opiekuńcze 5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z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 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 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 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 2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2:13:00Z</dcterms:created>
  <dc:creator>Sztykiel</dc:creator>
  <dc:description/>
  <cp:keywords/>
  <dc:language>en-US</dc:language>
  <cp:lastModifiedBy>Stan02</cp:lastModifiedBy>
  <cp:lastPrinted>2015-08-12T13:28:00Z</cp:lastPrinted>
  <dcterms:modified xsi:type="dcterms:W3CDTF">2016-03-18T13:17:00Z</dcterms:modified>
  <cp:revision>15</cp:revision>
  <dc:subject/>
  <dc:title>Załącznik Nr</dc:title>
</cp:coreProperties>
</file>